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1438352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7505025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